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9/07/195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81343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965960" cy="3902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(6mm dia) are incompetent fills medial and posterior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and distal calf GSV segment are noted with kinks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proximal to mid SSV are patent and competent however the distal SSV is incompetent (4mm dia) noted filled by varix from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calf perforator (3mm dia) fills distal calf varices seen ~8cm above th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J/GSV reflux fills calf varices, suitable for VNUS however kinks are noted in the proximal and distal calf segment.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calf perforator fills calf varices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distal SSV, may not be suitable for VNUS (with kink and very dista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6:09:00Z</dcterms:created>
  <dc:creator>Vascular Imaging Services</dc:creator>
  <dc:description/>
  <cp:keywords/>
  <dc:language>en-US</dc:language>
  <cp:lastModifiedBy>Jacqui</cp:lastModifiedBy>
  <cp:lastPrinted>2019-09-28T17:19:00Z</cp:lastPrinted>
  <dcterms:modified xsi:type="dcterms:W3CDTF">2019-11-23T11:44:00Z</dcterms:modified>
  <cp:revision>5</cp:revision>
  <dc:subject/>
  <dc:title>Name:</dc:title>
</cp:coreProperties>
</file>